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в потребительском кооперативе по эксплуатации гаражей «Родничок», 461 в квартале 341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54. П-2. Зона производственно-складских объектов), утвержденными решением Ставропольской городской Думы от 25 сентября 2019 г. № 37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00000:50  площадью 177 кв.м и объекта капитального строительства в гаражном кооперативе по строительству и эксплуатации гаражей «Рубеж»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1-21T12:02:00Z</dcterms:modified>
  <cp:revision>37</cp:revision>
  <dc:subject/>
  <dc:title>Приложение 3</dc:title>
</cp:coreProperties>
</file>